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3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Cs w:val="false"/>
        </w:rPr>
        <w:tab/>
      </w:r>
      <w:r>
        <w:rPr>
          <w:b w:val="false"/>
          <w:bCs w:val="false"/>
        </w:rPr>
        <w:t xml:space="preserve">С настоящото представяме нашето предложение 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>с предмет:</w:t>
      </w:r>
      <w:r>
        <w:rPr>
          <w:bCs w:val="false"/>
        </w:rPr>
        <w:t xml:space="preserve"> „</w:t>
      </w:r>
      <w:r>
        <w:rPr/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lang w:val="ru-RU"/>
        </w:rPr>
        <w:t>7</w:t>
      </w:r>
      <w:r>
        <w:rPr/>
        <w:t xml:space="preserve"> година” </w:t>
      </w:r>
      <w:r>
        <w:rPr>
          <w:rStyle w:val="5"/>
          <w:b w:val="false"/>
          <w:bCs w:val="false"/>
        </w:rPr>
        <w:t>за обособена позиция №3</w:t>
      </w:r>
      <w:r>
        <w:rPr>
          <w:rStyle w:val="5"/>
          <w:b/>
          <w:bCs w:val="false"/>
        </w:rPr>
        <w:t xml:space="preserve"> </w:t>
      </w:r>
      <w:r>
        <w:rPr/>
        <w:t>„</w:t>
      </w:r>
      <w:r>
        <w:rPr>
          <w:rFonts w:eastAsia="Calibri"/>
          <w:lang w:val="ru-RU"/>
        </w:rPr>
        <w:t>Доставка на стоки, включени в списъка на стоките и услугите по чл.12, ал.1, т.1 от ЗОП”</w:t>
      </w:r>
      <w:r>
        <w:rPr>
          <w:b w:val="false"/>
        </w:rPr>
        <w:t xml:space="preserve">, в съответствие с техническите спецификации и изискванията на възложителя. 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ме при изпълнение на обособената позиция да доставяме следните стоки: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30"/>
        <w:gridCol w:w="3948"/>
        <w:gridCol w:w="1079"/>
        <w:gridCol w:w="243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исквания за кач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алфетк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лфетки хартиени обикновени, еднопластови, 33/33 см. – 100 бр./опаков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фа с цедка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 здрава пластмаса, цветна, с удобна дръжка, вместимост 5 лит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фа метална 10 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тална, с удобна дръжка, вместимост 10 лит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езинф. препарат течен гел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ниверсален почистващ препарат за бързо и лесно почистване на подове, теракота, фаянс, мозайка, кухненски плотове, шкафове, мивки и др., с дълготраен и свеж аромат, пластмасова бутилка, 500 мл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ро - 500 м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Течен препарат за измиване на домакински съдове и прибори за хранене. Без добавен балсам или омекотител, пълна разтворимост във вода. Пластмасова бутилка, 500 </w:t>
            </w:r>
            <w:r>
              <w:rPr>
                <w:b w:val="false"/>
                <w:sz w:val="20"/>
                <w:szCs w:val="20"/>
              </w:rPr>
              <w:t>ml</w:t>
            </w:r>
            <w:r>
              <w:rPr>
                <w:b w:val="false"/>
                <w:sz w:val="20"/>
                <w:szCs w:val="20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зодорант за тоалетна чиния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Ароматизатор за </w:t>
            </w:r>
            <w:r>
              <w:rPr>
                <w:b w:val="false"/>
                <w:sz w:val="20"/>
                <w:szCs w:val="20"/>
              </w:rPr>
              <w:t>WC</w:t>
            </w:r>
            <w:r>
              <w:rPr>
                <w:b w:val="false"/>
                <w:sz w:val="20"/>
                <w:szCs w:val="20"/>
                <w:lang w:val="ru-RU"/>
              </w:rPr>
              <w:t xml:space="preserve"> – да хигиенизира, ароматизира и действа срещу котления камък, кошничка и пълнител, компле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ах за пране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одходящ за автоматично пране, за бяло или цветно пране, в полиетиленова опаковка от 2 к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одходящ за ръчно пране, за бяло или цветно пране, в полиетиленова опаковка от 0,500 к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одходящ за автоматично и ръчно пране, за бяло пране, в полиетиленова опаковка от 1 к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истване на фаянс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за почистване на печка 500 м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b w:val="false"/>
                <w:color w:val="000000"/>
                <w:sz w:val="20"/>
                <w:szCs w:val="20"/>
              </w:rPr>
              <w:t>Приятен аромат, по-малко от 5% нейоногенни ПАВ, натриева осн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. на мебел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Кремообразен препарат за почистване на мебели, опаковка от 25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. на прозорци 500 мл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b w:val="false"/>
                <w:color w:val="000000"/>
                <w:sz w:val="20"/>
                <w:szCs w:val="20"/>
              </w:rPr>
              <w:t>ml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. на килим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Течен препарат за пране и почистване на килими, мокети, тапицерии и дамаски, с дълготраен аромат. </w:t>
            </w:r>
            <w:r>
              <w:rPr>
                <w:b w:val="false"/>
                <w:color w:val="000000"/>
                <w:sz w:val="20"/>
                <w:szCs w:val="20"/>
              </w:rPr>
              <w:t>Опаковка от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. на теракот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Течен, универсален, почистващ концентрат в различни аромати; да почиства до блясък всички миещи се повърхности; да не оставя петна и лепкавост по повърхностите и да осигурява дълготраен приятен аромат в затворени помещения; пластмасова бутилка –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епарат за почистване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Универсален, активен, кремообразен препарат -  Опаковка от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апун тоалетен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Тоалетен сапун ароматизиран, 100 гр.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апун течен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Гелообразен, ароматизиран, с козметични съставки, пластмасова бутилка, 3 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за почистване фурни 500 м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b w:val="false"/>
                <w:color w:val="000000"/>
                <w:sz w:val="20"/>
                <w:szCs w:val="20"/>
              </w:rPr>
              <w:t>Приятен аромат,по-малко от 5% нейоногенни ПАВ, натриева осн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на прах за почистване 500 м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Абразивен почистващ препарат - 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апун течен 1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Антибанктериален, гелообразен, ароматизиран, в пластмасова бутилка по 1 литъ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Обезмаслител течен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За почистване на мазнини, концентрат с пулверизатор ПАВ по- голямо от 5% -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за почистване на стъкло, пластмаса и мета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Течен препарат, почистващ в дълбочина, пластмасова бутилка от 750 мл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за почистване на стъкла с алкохол 500 м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b w:val="false"/>
                <w:color w:val="000000"/>
                <w:sz w:val="20"/>
                <w:szCs w:val="20"/>
              </w:rPr>
              <w:t>ml</w:t>
            </w:r>
            <w:r>
              <w:rPr>
                <w:b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аблетки за съдомиялна маши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Таблетки за съдомиялна машина - 7 функции в т.ч. измиване, дезинфекция и полира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Течен гел за съдомиялна машин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Течен гел за съдомиялна машина - 7 функции в т.ч. измиване, дезинфекция, полиране - 1 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апун за ръчно пране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Сапун за ръчно пране на цветни и бели тъкани, а също и на памучни и синтетични тъкани, които изискват ниска температура на пране,150 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дороден прекис 3%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За професионална употреба, течност, препарат за премахване на петна, опаковка туба 20 лит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триев хипохлорит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епарат за дезинфекция на текстилни тъкани, концентрат (активен хлор 3,0 – 6,0%), пластмасови бутилк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екотител за текси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За професионална употреба, вискозна течност, бяла с плодов аромат, опаковка туба 20 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</w:rPr>
              <w:t>Детергент – разтворител с контролирана пя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За професионална употреба, течност, прозрачна, аромат Цитрос, опаковка – туба 20 лит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кална добавка за пране на тексти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За професионална употреба, течност с характ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olor w:val="000000"/>
                <w:sz w:val="20"/>
                <w:szCs w:val="20"/>
              </w:rPr>
              <w:t>рен мирис, опаковка – туба 24 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нзимен детергент за тексти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дходящ за всякакъв вид перилни процеси и температури, за професионална употреба, опаковка – туба  20 к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4" w:leader="none"/>
              </w:tabs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Омекотител </w:t>
              <w:tab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Омекотител за дрехи – антибактериален, концентриран, парфюмиран, 1 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орба за смет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местимост 35 л; ролка, 20 бр. в опаков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орба за смет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shd w:fill="FFFFFF" w:val="clear"/>
                <w:lang w:val="ru-RU"/>
              </w:rPr>
              <w:t>Полиетиленови, черни, Обем 80 л., Размер 60/85 см, Опаковка 10 бр. в едно рул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Чувал за смет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ували за смет – от полипропилен; със здраво звезднообразно дъно, което не пропуска течности; навити в компактна ролка; размер 80х110 см; вместимост 130 л.; 10 броя в опаков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ърпи за влажно почистван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бсорбиращи до няколко пъти своето тегло, подсилени със здрави нишки, комплект 3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ърпи за сухо почистван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ниверсална, суха и мека кърпа за почистване на прах и замърсени повърхности, да не образува мъх, използваща се за сухо и мокро почистване; размер 38х38 см, комплект - 3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Чанти полиетиленов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ез дръжки, издръжливост до 0,5 кг, опаковка по 200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нти полиетиленов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 дръжки /тип потник/, издръжливост до 10 кг, опаковка по 100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нти полиетиленов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ез дръжки, издръжливост до 1 кг, опаковка по 200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кри кърп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Абсорбиращи, 80 бр. в опаковка с пластмасов капа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. Срок за доставка – ежедневно, до 7:00 часа, след подадена заявка (по телефон, факс, ел. поща или куриер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3. Срок за замяна на доставени некачествени, неотговарящи на действащите стандарти  стоки, с нарушена цялост на опаковката и непълно етикетирани в рамките на </w:t>
      </w:r>
      <w:r>
        <w:rPr/>
        <w:t>1</w:t>
      </w:r>
      <w:r>
        <w:rPr>
          <w:b w:val="false"/>
        </w:rPr>
        <w:t xml:space="preserve"> (словом: Един) </w:t>
      </w:r>
      <w:r>
        <w:rPr/>
        <w:t>час</w:t>
      </w:r>
      <w:r>
        <w:rPr>
          <w:b w:val="false"/>
        </w:rPr>
        <w:t>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 w:val="false"/>
        </w:rPr>
        <w:t>4. Място на доставка:</w:t>
      </w:r>
      <w:r>
        <w:rPr/>
        <w:t xml:space="preserve"> </w:t>
      </w:r>
      <w:r>
        <w:rPr>
          <w:b w:val="false"/>
        </w:rPr>
        <w:t>Домашен социален патронаж – гр. Свищов, ул. „Княз Борис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</w:rPr>
        <w:t>” № 36; ДСХ „Мария Луиза” – гр. Свищов, местност „Паметниците”; СУПЦ „Св. Климент Охридски” – община Свищов, с. Овча могила, ул.”Ал. Константинов” №1 и Дневен център за деца с увреждания – гр. Свищов, ул. „33-ти Свищовски полк” № 67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5. Доставените видове и количества стоки ще отговарят на действащите стандарти, като </w:t>
      </w:r>
      <w:r>
        <w:rPr>
          <w:b w:val="false"/>
          <w:spacing w:val="-3"/>
        </w:rPr>
        <w:t>при установено отклонение, същите ще бъдат  подменени напълно в рамките на срокът по точка 3 от настоящото предложение.</w:t>
      </w:r>
      <w:r>
        <w:rPr>
          <w:b w:val="false"/>
        </w:rPr>
        <w:t xml:space="preserve">              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</w:rPr>
        <w:t>6. Доставяните стоки към датата на доставката ще бъдат с остатъчен срок на годност не по-малко от 2/3 от целия срок на годност на конкретният продукт</w:t>
      </w:r>
      <w:r>
        <w:rPr>
          <w:b w:val="false"/>
          <w:spacing w:val="-3"/>
        </w:rPr>
        <w:t>.</w:t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hd w:fill="FFFFFF" w:val="clear"/>
        <w:spacing w:lineRule="exact" w:line="270"/>
        <w:ind w:firstLine="426"/>
        <w:jc w:val="both"/>
        <w:rPr>
          <w:b w:val="false"/>
          <w:b w:val="false"/>
          <w:spacing w:val="-3"/>
          <w:lang w:val="ru-RU"/>
        </w:rPr>
      </w:pPr>
      <w:r>
        <w:rPr>
          <w:b w:val="false"/>
        </w:rPr>
        <w:t>7. Доставените стоки ще бъдат в опаковка на производител, от която да са видни произход на продукта, информация за фирмата производител, както и срока на годност и условията, при които се използв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>
          <w:b w:val="false"/>
        </w:rPr>
        <w:tab/>
        <w:t xml:space="preserve">8.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  <w:t>9.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b w:val="false"/>
          <w:b w:val="false"/>
          <w:lang w:val="ru-RU"/>
        </w:rPr>
      </w:pPr>
      <w:r>
        <w:rPr/>
        <w:t>10. Само за участниците, които са лица в обхвата на чл.12,</w:t>
      </w:r>
      <w:r>
        <w:rPr>
          <w:lang w:val="ru-RU"/>
        </w:rPr>
        <w:t xml:space="preserve"> </w:t>
      </w:r>
      <w:r>
        <w:rPr/>
        <w:t>ал.1, т.1 от ЗОП</w:t>
      </w:r>
      <w:r>
        <w:rPr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b w:val="false"/>
          <w:b w:val="false"/>
        </w:rPr>
      </w:pPr>
      <w:r>
        <w:rPr/>
        <w:t>Обяснителна записка за доказване на собствения ресурс за изпълнение на поръчката: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b w:val="false"/>
          <w:b w:val="false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b w:val="false"/>
          <w:b w:val="false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before="0" w:after="0"/>
        <w:contextualSpacing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(Обемът на записката се определя от участника, но от него се изисква записката да съдържа данни и информация за удостоверяване на обстоятелствата по чл.12, ал.6 от ЗОП във връзка с чл.80, ал.3 и 4 от ППЗОП).</w:t>
      </w:r>
    </w:p>
    <w:p>
      <w:pPr>
        <w:pStyle w:val="Normal"/>
        <w:autoSpaceDE w:val="false"/>
        <w:spacing w:before="0" w:after="0"/>
        <w:contextualSpacing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autoSpaceDE w:val="false"/>
        <w:spacing w:before="0" w:after="0"/>
        <w:contextualSpacing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10-24T15:25:00Z</cp:lastPrinted>
  <dcterms:modified xsi:type="dcterms:W3CDTF">2016-10-28T13:13:00Z</dcterms:modified>
  <cp:revision>128</cp:revision>
  <dc:subject/>
  <dc:title/>
</cp:coreProperties>
</file>